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94664451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523433431"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13984288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33901209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